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県北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２年○月○日付けで募集のありました背水対策河川改修事業ＣＭ業務委託（河川・補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２枚）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高知県派遣01</cp:lastModifiedBy>
  <cp:lastPrinted>2019-05-21T22:31:00Z</cp:lastPrinted>
  <dcterms:modified xsi:type="dcterms:W3CDTF">2020-02-11T23:52:00Z</dcterms:modified>
  <cp:revision>9</cp:revision>
  <dc:subject/>
  <dc:title>様式２</dc:title>
</cp:coreProperties>
</file>